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0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КУРС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FF0000"/>
          <w:sz w:val="28"/>
          <w:szCs w:val="28"/>
        </w:rPr>
        <w:t>1 «Физическая культура, спорт и фитнес»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8"/>
          <w:lang w:val="en-US" w:eastAsia="en-US"/>
        </w:rPr>
        <w:t>Конкурсное задание включает в себя следующие разделы:</w:t>
      </w:r>
    </w:p>
    <w:p>
      <w:pPr>
        <w:pStyle w:val="Doctitle"/>
        <w:numPr>
          <w:ilvl w:val="0"/>
          <w:numId w:val="3"/>
        </w:numPr>
        <w:ind w:left="0" w:hanging="0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38100</wp:posOffset>
            </wp:positionH>
            <wp:positionV relativeFrom="margin">
              <wp:posOffset>4299585</wp:posOffset>
            </wp:positionV>
            <wp:extent cx="7576185" cy="606552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  <w:t>Формы участия в конкурсе.</w:t>
      </w:r>
    </w:p>
    <w:p>
      <w:pPr>
        <w:pStyle w:val="Doctitle"/>
        <w:numPr>
          <w:ilvl w:val="0"/>
          <w:numId w:val="3"/>
        </w:numPr>
        <w:ind w:left="0" w:hanging="0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  <w:t>Общее время на выполнение задания.</w:t>
      </w:r>
    </w:p>
    <w:p>
      <w:pPr>
        <w:pStyle w:val="Doctitle"/>
        <w:numPr>
          <w:ilvl w:val="0"/>
          <w:numId w:val="3"/>
        </w:numPr>
        <w:ind w:left="0" w:hanging="0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  <w:t>Задание для конкурса.</w:t>
      </w:r>
    </w:p>
    <w:p>
      <w:pPr>
        <w:pStyle w:val="Doctitle"/>
        <w:numPr>
          <w:ilvl w:val="0"/>
          <w:numId w:val="3"/>
        </w:numPr>
        <w:ind w:left="0" w:hanging="0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  <w:t>Модули задания и необходимое время.</w:t>
      </w:r>
    </w:p>
    <w:p>
      <w:pPr>
        <w:pStyle w:val="Doctitle"/>
        <w:numPr>
          <w:ilvl w:val="0"/>
          <w:numId w:val="3"/>
        </w:numPr>
        <w:ind w:left="0" w:hanging="0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  <w:t>Критерии оценки.</w:t>
      </w:r>
    </w:p>
    <w:p>
      <w:pPr>
        <w:pStyle w:val="Doctitle"/>
        <w:numPr>
          <w:ilvl w:val="0"/>
          <w:numId w:val="3"/>
        </w:numPr>
        <w:ind w:left="0" w:hanging="0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  <w:t>Приложения к Конкурсному заданию.</w:t>
      </w:r>
    </w:p>
    <w:p>
      <w:pPr>
        <w:pStyle w:val="Doctitle"/>
        <w:rPr>
          <w:rFonts w:ascii="Times New Roman" w:hAnsi="Times New Roman" w:eastAsia="Malgun Gothic" w:cs="Times New Roman"/>
          <w:b w:val="false"/>
          <w:b w:val="false"/>
          <w:sz w:val="24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4"/>
          <w:szCs w:val="28"/>
          <w:lang w:val="ru-RU"/>
        </w:rPr>
      </w:r>
    </w:p>
    <w:p>
      <w:pPr>
        <w:pStyle w:val="Docsubtitle2"/>
        <w:rPr>
          <w:rFonts w:ascii="Times New Roman" w:hAnsi="Times New Roman" w:eastAsia="Malgun Gothic" w:cs="Times New Roman"/>
          <w:sz w:val="24"/>
          <w:szCs w:val="28"/>
          <w:lang w:val="ru-RU" w:eastAsia="ko-KR"/>
        </w:rPr>
      </w:pPr>
      <w:r>
        <w:rPr>
          <w:rFonts w:eastAsia="Malgun Gothic" w:cs="Times New Roman" w:ascii="Times New Roman" w:hAnsi="Times New Roman"/>
          <w:sz w:val="24"/>
          <w:szCs w:val="28"/>
          <w:lang w:val="ru-RU" w:eastAsia="ko-KR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en-US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АСТИЯ В КОНКУРСЕ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й конкурс.</w:t>
      </w:r>
    </w:p>
    <w:p>
      <w:pPr>
        <w:pStyle w:val="Style23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ВРЕМЯ НА ВЫПОЛНЕНИЕ ЗАДАНИЯ:</w:t>
      </w:r>
      <w:r>
        <w:rPr>
          <w:rFonts w:cs="Times New Roman" w:ascii="Times New Roman" w:hAnsi="Times New Roman"/>
          <w:sz w:val="28"/>
          <w:szCs w:val="28"/>
        </w:rPr>
        <w:t xml:space="preserve"> 10 часов 30 минут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Н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м конкурсного задания являются демонстрируемые фрагменты по разработке, проведению и сопровождению людей в области физической культуры, спорта и фитнес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для каждого модуля являются закрытой частью задания и предъявляются конкурсантам непосредственно перед началом брифинга по модулю. Конкурсанты получают распечатанные материалы по каждому модулю (дублируются в электронном виде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брифинга конкурсанты могут задать уточняющиеся вопросы и запросить дополнительную информацию. Комментарии, разъяснения и дополнительная информация, запрошенная каким-либо конкурсантом, доводится до сведения всех конкурса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я конкурсант может пользоваться данными контент-папки или материалами, которые приготовил в день С-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состоит из двух модулей, выполняемых и оцениваемых вне зависимости от результатов выполнения предыдущег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е аспекты критериев оценки уточняются членами жюри. Оценка производится как в отношении работы модулей, так и в отношении процесса выполнения конкурсной работы. Если конкурсант не выполняет требования техники безопасности, подвергает опасности себя или других конкурсантов, он может быть отстранен от дальнейшего учас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ОДУЛИ ЗАДАНИЯ И НЕОБХОДИМОЕ ВРЕМЯ </w:t>
      </w:r>
      <w:r>
        <w:rPr>
          <w:rFonts w:cs="Times New Roman" w:ascii="Times New Roman" w:hAnsi="Times New Roman"/>
          <w:sz w:val="28"/>
          <w:szCs w:val="28"/>
        </w:rPr>
        <w:t>(Таблица 1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12"/>
        <w:gridCol w:w="1916"/>
        <w:gridCol w:w="2077"/>
        <w:gridCol w:w="1221"/>
      </w:tblGrid>
      <w:tr>
        <w:trPr/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>Наименование моду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 xml:space="preserve">Соревновательный день 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>(С1, С2, С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>Рабочее время в течение соревновательного дн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>Время на задание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азных возрастных групп населения к здоровьесбережени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:00 – 13: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7 мину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тренировочной деятельности с занимающими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1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:00 – 13:00</w:t>
            </w:r>
          </w:p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9:00 – 12: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20 мину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исание задания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антам в день выполнения данного задания предоставляется три конверта, которые содержат легенду. Путем выбора одного конверта, определяется содержательная часть легенды, единая для всех конкурсантов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мер описания легенды: к Вам обратилась женщина 30 лет, которая на протяжении недели носила умный браслет и заполняла в приложении необходимые разделы. Выполните анализ данных, используя шаблоны и составьте интерактивный буклет, позволяющий научить работать аудиторию с умным помощником по контролю за ведением здорового образа жизни. Проведите экспресс-консультацию по привлечению женщин в возрасте 30 лет к ЗОЖ с использованием современных цифровых технологий в соответствии с полученными результатами анализа профиля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е предложенной легенды необходимо выполнить анализ профиля и разработать интерактивный буклет для дальнейшего очного выступления в процессе ведения консультации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мит времени на выполнение задани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80 мин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мит времени на подготовку площадки (на 1 конкурсанта)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3 мин. 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мит времени на демонстрацию задания (на 1 конкурсанта)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4 мин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лгоритм работы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1. Алгоритм выполнения задания (90 минут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ить анализ профиля в соответствии с заданными условиями и заполнить шаблон № 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шаблоне № 2 – зафиксировать параметры профиля и выявленные проблемы в соответствии с заданными условиями, не способствующими здоровьесбережению на основе шаблона № 1. Из шаблона № 2 необходимо удалить параметры профиля, не вызывающие проблем в здоровьесбереж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ить в формате PDF шаблоны № 1 и 2, указав в имени документа «ФИО конкурсанта», на карту памяти №2, поместить в конверт и передать Главному экспер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шаблоне № 3 – определить задачи, которые будут реализованы в ходе проведения экспресс-консультации, остальные удалить. Подготовить заполненный шаблон на бумажном носителе в печатном виде для передачи экспертам (3 экземпляра); 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* Если конкурсант, справился с первой частью алгоритма ранее 90 минут, он может приступать к выполнению алгоритма части 2. 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2. Алгоритм выполнения задания (90 минут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355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работать план проведения экспресс-консультации по привлечению разных возрастных групп населения к ЗОЖ с использованием современных цифровых технологий в соответствии с заданными условия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ить теоретическое содержание экспресс-консультации по привлечению разных возрастных групп населения к ЗОЖ с использованием современных цифровых технологий в соответствии с заданными усло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обрать материалы и оборудование для проведения экспресс-консультации по привлечению разных возрастных групп населения к ЗОЖ с использованием современных цифровых технологий в соответствии с заданными усло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ить интерактивный буклет в программе SMART Notebook для сопровождения экспресс-консультации в соответствии с разработанным планом и заданными усло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сти сохранение интерактивного буклета в формате SMART Notebook File (*.notebook), в имени документа указать полностью фамилию, имя и отчество конкурса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нести созданный интерактивный буклет на компьютер технического эксп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ить интерактивный буклет на работоспособность с помощью интерактивного оборудования (при необходимости), но не более 1 мину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необходимости внесения корректировок в созданный интерактивный буклет, конкурсант может это сделать только на своем рабочем месте. Далее повторяет действия по переносу интерактивного буклета и проверке его на работоспособ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грузить интерактивный буклет в формате SMART Notebook File (*.notebook) на карту памяти №3, поместить ее в конверт и передать ответственному экспер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репетировать демонстрацию задания без привлечения волонт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общить экспертам о завершении работы и готовности демонстрировать экспресс-консультацию. 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Если конкурсант завершает выполнение задания ранее установленного времени, он ожидает окончания времени на рабочем месте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лгоритм подготовки площад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дать печатные материалы экспер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сти проверку работоспособности цифровых средств (интерактивного оборудования, умного браслета, планшет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сти знакомство с волонте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сти подготовку площадки (расстановка оборудования) – допустимо привлечение волонтеров к данному процессу с учетом техники безопасности и делового этик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сти осмотр оборудования с учетом ТБ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ести запуск демонстрационного материала на интерактивном оборудовании или цифровых носителях (недопустимо привлечение волонтеров и технического эксперта к данному процессу)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Если конкурсант осуществил подготовку менее чем за 3 минуты, он может сам инициировать возможность начала демонстрации задания, обозначив в речи: «Я готов(а)» с данных слов производится запуск основного времени на демонстрацию задания экспертом с особыми полномочиями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лгоритм действий в процессе демонстрации зад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уск времени экспертом с особыми полномочиями начинается со слов конкурсанта: «Я готов(а)» или автоматически по истечению времени на подготовку площ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ксация окончания времени на демонстрацию экспертом с особыми полномочиями будет зафиксировано только после слов конкурсанта: «Я закончил(а)»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ремя окончания демонстрации задания фиксируется экспертом с особыми полномочиями после фразы конкурсанта: «Я закончил(а)»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Если конкурсант превышает лимит времени на демонстрацию задания (14 минут), эксперт с особыми полномочиями обязан немедленно остановить дальнейшую деятельность, а конкурсант обязан приступить к выполнению алгоритма действий после завершения выступления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лгоритм действий после завершения демонст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рнуть оборудование в отведенное место, сложив его аккуратно (допустимо привлечение волонтеров к данному процесс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далить разметк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рыть все файлы на интерактивном оборудовании (недопустимо привлечение волонтеров и технического эксперта к данному процессу)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В случае если, конкурсант не выполнил или выполнил описанный алгоритм частично после завершения демонстрации, ответственный эксперт возвращает его на площадку для устранения недочетов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собенности выполнения задания.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-1 конкурсант имеет возможность подготовить дополнительный фото- и видео-контент для проведения практической части экспресс-консультации (по желанию). После фото и видеосъемки в отведенное время конкурсант извлекает в зоне съемки карту памяти №1, помещает карту памяти в конверт с наименованием Модуля и номера рабочего места и передает его ответственному эксперту. Карта возвращается конкурсанту непосредственно в день выполнения задания, до этого она хранится у главного эксперта. 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зможные ошибки.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соблюдение алгоритма последовательности выполнения задания; ошибки при переносе и выполнении расчетов полученных данных; выбор не подходящих методов и приемов коммуникации; отсутствие диалога.</w:t>
      </w:r>
    </w:p>
    <w:p>
      <w:pPr>
        <w:pStyle w:val="Style23"/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дуль 2: </w:t>
      </w:r>
      <w:r>
        <w:rPr>
          <w:rFonts w:cs="Times New Roman" w:ascii="Times New Roman" w:hAnsi="Times New Roman"/>
          <w:b/>
          <w:sz w:val="28"/>
          <w:szCs w:val="24"/>
        </w:rPr>
        <w:t>Организация индивидуальной тренировочной деятельности с занимающимис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задания.</w:t>
      </w:r>
    </w:p>
    <w:p>
      <w:pPr>
        <w:pStyle w:val="Style2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ое задание рассчитано на два дн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 времени на выполнение задания: 420 минут (первый день – 4 часа и второй день – 3 часа).    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нтам в первый день выполнения данного задания предоставляется три конверта, которые содержат легенду. Путем выбора одного конверта, определяется содержательная часть легенды, единая для всех конкурсантов. 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й день конкурсанту необходимо изучить легенду, которая содержит информацию о результатах тестирования и предпочтениях клиента, который обращается к нему за составлением персональной программы тренировки. Произвести расчеты и составить программу индивидуальной тренировки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день конкурсанту необходимо произвести съемку по ранее составленной программе (изменению не подлежит) и смонтировать отснятые части в единый видеофрагмент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аботы.</w:t>
      </w:r>
    </w:p>
    <w:p>
      <w:pPr>
        <w:pStyle w:val="Style23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первый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1. Алгоритм выполнения задания (90 минут)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легенду, которая содержит информацию о результатах тестирования и предпочтениях клиента, который обращается к вам за составлением персональной программы тренировк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шаблон № 1 «Индивидуальная карта актера - волонтера» (легенда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шаблон № 2 «План  индивидуальной тренировки» на основе проанализированных результатов тестирования описанных в легенде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подготовку к видеосъемке фрагмента индивидуальной тренировки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. Алгоритм выполнения задания (150 минут)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5 мин конкурсант производит видеосъемку в указанном секторе согласно жеребьевке. Запуск времени на видеосъемку и сигнал «Стоп» об окончании видеосъемки производит эксперт с особыми полномочиями. После его команды о запуске времени конкурсант приступает к выполнению следующих видов работ: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у площадки (расстановка оборудования)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ести осмотр оборудования с учетом ТБ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го определенной зоне демонстрационной площадки произвести видеосъемку фрагмента индивидуального тренировочного занятия по общей физической подготовке без привлечения клиента (волонтера)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рнуть оборудование в отведенное место, сложив его аккуратно, удалить разметку и покинуть площадку до истечения 15 минутного интервала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далить разметку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команды «Стоп» запрещены любые виды работ и конкурсант обязан покинуть площадку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если, конкурсант не выполнил или выполнил описанный алгоритм частично после завершения видеосъемки, ответственный эксперт возвращает его на площадку для устранения недочето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чала второй съемки произвести монтаж видеоматериалов при помощи программы Windows Movie Maker / MAGIX Movie Edit Pro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 мин конкурсант производит видеосъемку в указанном секторе согласно жеребьевке. Запуск времени на видеосъемку и сигнал «Стоп» об окончании видеосъемки производит эксперт с особыми полномочиями. После его команды о запуске времени конкурсант приступает к выполнению следующих видов работ: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у площадки (расстановка оборудования)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ести осмотр оборудования с учетом ТБ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извести видеосъемку визитной карточки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рнуть оборудование в отведенное место, сложив его аккуратно, удалить разметку и покинуть площадку до истечения 10 минутного интервала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команды «Стоп» запрещены любые виды работ и конкурсант обязан покинуть площадку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: В случае если, конкурсант не выполнил или выполнил описанный алгоритм частично после завершения видеосъемки, ответственный эксперт возвращает его на площадку для устранения недочето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корректировку шаблона № 2 по необходимост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в формате PDF шаблоны № 1,2 указав в имени документа «ФИО конкурсанта» согласно алгоритму;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росить сохраненный шаблон № 1,2 на флешнакопитель, положить его в конверт, запечатать, подписать на конверте полное ФИО и передать его ответственному эксперту до окончания 240 минут; </w:t>
      </w:r>
    </w:p>
    <w:p>
      <w:pPr>
        <w:pStyle w:val="Style2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второй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минут продумать дальнейшие действия по выполнению задания и приготовиться к видео съемке или продолжать выполнять монтаж (пока не подойдет очередь для начала съемки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5 мин конкурсант производит видеосъемку в указанном секторе согласно жеребьевке. Запуск времени на видеосъемку и сигнал «Стоп» об окончании видеосъемки производит эксперт с особыми полномочиями. После его команды о запуске времени конкурсант приступает к выполнению следующих видов работ: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у площадки (расстановка оборудования)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ести осмотр оборудования с учетом ТБ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го определенной зоне демонстрационной площадки произвести видеосъемку фрагмента индивидуального тренировочного занятия по общей физической подготовке без привлечения клиента (волонтера)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рнуть оборудование в отведенное место, сложив его аккуратно;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далить разметку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команды «Стоп» запрещены любые виды работ и конкурсант обязан покинуть площадку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если, конкурсант не выполнил или выполнил описанный алгоритм частично после завершения видеосъемки, ответственный эксперт возвращает его на площадку для устранения недочето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итоговый монтаж видеоролика общей длительностью на  15-20 минут при помощи программы Windows Movie Maker / MAGIX Movie Edit Pro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сохранение видеоролика в одном из указанных форматов (WMV, видеофайл Windows Media, mp3, MPEG, MP4) с указанием фамилии имени и отчества конкурсант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видеоролик на работоспособность и загрузить его на флеш-накопитель. Флеш-накопитель положить в конверт и заклеить его, на конверте указать полно ФИО конкурсанта и передать его ответственному эксперту до окончания 180 мину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рабочее место в порядок.</w:t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полнения задания.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дание выполняется без привлечения актеров-волонтеров. В день С-2 бригада экспертов составляют три легенды, которыми пользуются конкурсанты. Визитную карточку разрешается снимать в течение всех видеосъемок.</w:t>
      </w:r>
    </w:p>
    <w:p>
      <w:pPr>
        <w:pStyle w:val="Style23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е ошибк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ошибки при выполнении расчетов, неверная интерпретация полученных результатов, на основе которой осуществляется съемка и монтаж индивидуальной тренировки. Отсутствие в видео фрагменте установленного алгоритма; нарушение в технике и методике выполнения двигательных действий. Плохое качество съемки и некачественный монтаж.</w:t>
      </w:r>
    </w:p>
    <w:p>
      <w:pPr>
        <w:pStyle w:val="Style2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КРИТЕРИИ ОЦЕ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33"/>
        <w:gridCol w:w="1922"/>
        <w:gridCol w:w="1803"/>
        <w:gridCol w:w="1396"/>
      </w:tblGrid>
      <w:tr>
        <w:trPr/>
        <w:tc>
          <w:tcPr>
            <w:tcW w:w="4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>Критерий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  <w:t>Баллы</w:t>
            </w:r>
          </w:p>
        </w:tc>
      </w:tr>
      <w:tr>
        <w:trPr/>
        <w:tc>
          <w:tcPr>
            <w:tcW w:w="4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убъективная 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(если это применимо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ъективная оце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бщая 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азных возрастных групп населения к здоровьесбережению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тренировочной деятельности с занимающимис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9" w:gutter="0" w:header="567" w:top="623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215"/>
      <w:gridCol w:w="3848"/>
    </w:tblGrid>
    <w:tr>
      <w:trPr>
        <w:trHeight w:val="115" w:hRule="exact"/>
      </w:trPr>
      <w:tc>
        <w:tcPr>
          <w:tcW w:w="6215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  <w:lang w:val="ru-RU" w:eastAsia="ru-RU"/>
            </w:rPr>
          </w:pPr>
          <w:r>
            <w:rPr>
              <w:caps/>
              <w:sz w:val="18"/>
              <w:lang w:val="ru-RU" w:eastAsia="ru-RU"/>
            </w:rPr>
          </w:r>
        </w:p>
      </w:tc>
      <w:tc>
        <w:tcPr>
          <w:tcW w:w="3848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  <w:lang w:val="ru-RU" w:eastAsia="ru-RU"/>
            </w:rPr>
          </w:pPr>
          <w:r>
            <w:rPr>
              <w:caps/>
              <w:sz w:val="18"/>
              <w:lang w:val="ru-RU" w:eastAsia="ru-RU"/>
            </w:rPr>
          </w:r>
        </w:p>
      </w:tc>
    </w:tr>
    <w:tr>
      <w:trPr/>
      <w:tc>
        <w:tcPr>
          <w:tcW w:w="621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  <w:lang w:val="ru-RU" w:eastAsia="ru-RU"/>
            </w:rPr>
          </w:pPr>
          <w:r>
            <w:rPr>
              <w:rFonts w:eastAsia="Calibri" w:cs="Times New Roman" w:ascii="Times New Roman" w:hAnsi="Times New Roman"/>
              <w:sz w:val="18"/>
              <w:szCs w:val="18"/>
              <w:lang w:val="ru-RU" w:eastAsia="en-US"/>
            </w:rPr>
            <w:t>Copyright © Союз «Ворлдскиллс Россия» (название компетенции)</w:t>
          </w:r>
        </w:p>
      </w:tc>
      <w:tc>
        <w:tcPr>
          <w:tcW w:w="384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  <w:lang w:val="ru-RU" w:eastAsia="ru-RU"/>
            </w:rPr>
          </w:pPr>
          <w:r>
            <w:rPr>
              <w:caps/>
              <w:sz w:val="18"/>
              <w:szCs w:val="18"/>
              <w:lang w:val="ru-RU" w:eastAsia="ru-RU"/>
            </w:rPr>
            <w:fldChar w:fldCharType="begin"/>
          </w:r>
          <w:r>
            <w:rPr>
              <w:caps/>
              <w:sz w:val="18"/>
              <w:szCs w:val="18"/>
              <w:lang w:val="ru-RU" w:eastAsia="ru-RU"/>
            </w:rPr>
            <w:instrText xml:space="preserve"> PAGE </w:instrText>
          </w:r>
          <w:r>
            <w:rPr>
              <w:caps/>
              <w:sz w:val="18"/>
              <w:szCs w:val="18"/>
              <w:lang w:val="ru-RU" w:eastAsia="ru-RU"/>
            </w:rPr>
            <w:fldChar w:fldCharType="separate"/>
          </w:r>
          <w:r>
            <w:rPr>
              <w:caps/>
              <w:sz w:val="18"/>
              <w:szCs w:val="18"/>
              <w:lang w:val="ru-RU" w:eastAsia="ru-RU"/>
            </w:rPr>
            <w:t>9</w:t>
          </w:r>
          <w:r>
            <w:rPr>
              <w:caps/>
              <w:sz w:val="18"/>
              <w:szCs w:val="18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75960</wp:posOffset>
          </wp:positionH>
          <wp:positionV relativeFrom="paragraph">
            <wp:posOffset>-97790</wp:posOffset>
          </wp:positionV>
          <wp:extent cx="952500" cy="687070"/>
          <wp:effectExtent l="0" t="0" r="0" b="0"/>
          <wp:wrapTopAndBottom/>
          <wp:docPr id="2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635500</wp:posOffset>
          </wp:positionH>
          <wp:positionV relativeFrom="margin">
            <wp:posOffset>-584200</wp:posOffset>
          </wp:positionV>
          <wp:extent cx="1905000" cy="1394460"/>
          <wp:effectExtent l="0" t="0" r="0" b="0"/>
          <wp:wrapSquare wrapText="bothSides"/>
          <wp:docPr id="3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3620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4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Gothic" w:hAnsi="Liberation Serif;MS Gothic" w:eastAsia="Times New Roman" w:cs="Lohit Hindi"/>
      <w:color w:val="auto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2:16:00Z</dcterms:created>
  <dc:creator>Copyright © Союз «Ворлдскиллс Россия» (название компетенции)</dc:creator>
  <dc:description/>
  <dc:language>en-US</dc:language>
  <cp:lastModifiedBy>Жанна</cp:lastModifiedBy>
  <cp:lastPrinted>2021-01-24T15:55:00Z</cp:lastPrinted>
  <dcterms:modified xsi:type="dcterms:W3CDTF">2021-01-24T12:16:00Z</dcterms:modified>
  <cp:revision>2</cp:revision>
  <dc:subject/>
  <dc:title>Hi-Tech 2016 г.Екатеринбург</dc:title>
</cp:coreProperties>
</file>